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29.04.2016 г. №7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 24 «О бюджете Митякин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618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709"/>
        <w:gridCol w:w="567"/>
        <w:gridCol w:w="567"/>
        <w:gridCol w:w="1559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695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7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7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убликацию информационных материалов на официальном сайте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19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</w:t>
              <w:tab/>
              <w:t xml:space="preserve">     2 669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240    04  09              2 66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Митяк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 240 05 03                     13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75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75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75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Муниципальная полити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униципальной служб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  онального образования, повышения квалификации, участие в семинаре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 купки товаров, работ, услу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706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706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0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мероприяти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3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3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 880  01  07</w:t>
              <w:tab/>
              <w:t>38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-</w:t>
              <w:tab/>
              <w:t>99  9  00 85010  540  14   03            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ртов из бюджета Митякинского сель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поселения бюджету Тарас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а согласно переданным полно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ям в рамках непрограммных 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ов местного самоуправления Мит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                                       С.И. Куркин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Администрация Митякинского сельского поселения</cp:lastModifiedBy>
  <cp:lastPrinted>2016-05-10T09:03:00Z</cp:lastPrinted>
  <dcterms:modified xsi:type="dcterms:W3CDTF">2016-05-10T06:03:00Z</dcterms:modified>
  <cp:revision>44</cp:revision>
  <dc:subject/>
  <dc:title/>
</cp:coreProperties>
</file>